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6729073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5119748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4098510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80539547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3123527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2028861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2385570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